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71800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018155" cy="226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99740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962910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86735" cy="401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272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91510" cy="139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61665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075940" cy="525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3228340" cy="5657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4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>Spring, 2009</w:t>
      <w:tab/>
      <w:t>#s 19, 22, 28, 29, 32, 54, 61, 67, 69, 7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38:00Z</dcterms:created>
  <dc:creator>Harry Mills</dc:creator>
  <dc:description/>
  <cp:keywords/>
  <dc:language>en-US</dc:language>
  <cp:lastModifiedBy>Harry Mills</cp:lastModifiedBy>
  <cp:lastPrinted>2009-02-10T16:47:00Z</cp:lastPrinted>
  <dcterms:modified xsi:type="dcterms:W3CDTF">2009-02-16T20:45:00Z</dcterms:modified>
  <cp:revision>10</cp:revision>
  <dc:subject/>
  <dc:title/>
</cp:coreProperties>
</file>